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907933914"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144289388"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584582021"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